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6ª REUNIÃO ORDINÁRIA - DATA 22.02.2018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Francisco Paulo Soares Lopes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João Paulo Ramos Fachada Martins da Silva SRFB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6ª REUNIÃO ORDINÁRIA - DATA 22.02.201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Edjane Rodrigues Silv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6ª REUNIÃO ORDINÁRIA - DATA 22.02.2018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7:00Z</dcterms:created>
  <dc:creator>Coordenação Geral de Modernização e I`</dc:creator>
  <dc:description/>
  <cp:keywords/>
  <dc:language>en-US</dc:language>
  <cp:lastModifiedBy>Zila de Jesus de Oliveira - MPS</cp:lastModifiedBy>
  <cp:lastPrinted>2017-05-19T10:33:00Z</cp:lastPrinted>
  <dcterms:modified xsi:type="dcterms:W3CDTF">2018-01-22T13:13:00Z</dcterms:modified>
  <cp:revision>8</cp:revision>
  <dc:subject/>
  <dc:title>MINISTÉRIO DA PREVIDÊNCIA E ASSISTÊNCIA SOCIAL</dc:title>
</cp:coreProperties>
</file>